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внесен</w:t>
      </w:r>
    </w:p>
    <w:p>
      <w:pPr>
        <w:pStyle w:val="Normal"/>
        <w:jc w:val="right"/>
        <w:rPr/>
      </w:pPr>
      <w:r>
        <w:rPr/>
        <w:t>Председателем Муниципального Совета</w:t>
      </w:r>
    </w:p>
    <w:p>
      <w:pPr>
        <w:pStyle w:val="Normal"/>
        <w:jc w:val="right"/>
        <w:rPr/>
      </w:pPr>
      <w:r>
        <w:rPr/>
        <w:t>Тутаевского муниципального района</w:t>
      </w:r>
    </w:p>
    <w:p>
      <w:pPr>
        <w:pStyle w:val="Normal"/>
        <w:jc w:val="right"/>
        <w:rPr/>
      </w:pPr>
      <w:r>
        <w:rPr/>
        <w:t>Д.В.Коростелёвы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«____» ____________ 2012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5790" cy="798195"/>
                  <wp:effectExtent l="0" t="0" r="0" b="0"/>
                  <wp:docPr id="1" name="Герб_Тутаев3_чернобел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Тутаев3_чернобел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Тута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___________________ № ____-г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г. Тутаев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принято на заседании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Муниципального Совета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Тутаевского муниципального района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  <w:t>_____________________</w:t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bCs w:val="false"/>
              </w:rPr>
            </w:pPr>
            <w:r>
              <w:rPr>
                <w:rFonts w:eastAsia="Times New Roman" w:cs="Times New Roman" w:ascii="Times New Roman" w:hAnsi="Times New Roman"/>
                <w:bCs w:val="false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right="5034" w:hanging="0"/>
        <w:rPr/>
      </w:pPr>
      <w:r>
        <w:rPr/>
        <w:t>О внесении дополнений в Положение о порядке проведения конкурса на замещение должности муниципальной службы в органах местного самоуправления Тутаевского муниципального района</w:t>
      </w:r>
    </w:p>
    <w:p>
      <w:pPr>
        <w:pStyle w:val="TextBodyIndent"/>
        <w:ind w:left="0" w:right="5034" w:hanging="0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2.03.2007 № 25-ФЗ «О муниципальной службе в Российской Федерации», </w:t>
      </w:r>
      <w:r>
        <w:rPr>
          <w:iCs/>
          <w:sz w:val="28"/>
          <w:szCs w:val="28"/>
        </w:rPr>
        <w:t>Уставом Тутаевского муниципального района</w:t>
      </w:r>
      <w:r>
        <w:rPr>
          <w:sz w:val="28"/>
          <w:szCs w:val="28"/>
        </w:rPr>
        <w:t xml:space="preserve"> Муниципальный Совет Тутаевского муниципального райо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. В Положение о порядке проведения конкурса на замещение должности муниципальной службы в органах местного самоуправления Тутаевского муниципального района, утвержденное Решением Муниципального Совета Тутаевского муниципального района от 30.06.2011 № 79-г, внести следующие допол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 пункт 3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оведения конкурса на замещение должности муниципальной службы председателя муниципального учреждения Контрольно-счетная палата Тутаевского муниципального района право на участие в таком конкурсе имеют граждане из числа указанных в абзаце первом настоящего пункта, предложения о назначении которых внесены в порядке, установленном решением Муниципального Совета Тутаевского муниципального района, лицами, имеющими право на внесение таких предложений в соответствии с федеральным законом и принимаемыми в соответствии с ним правовыми актами Муниципального Совета Тутаевского муниципального райо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бзац первый пункта 34 после слов «</w:t>
      </w:r>
      <w:r>
        <w:rPr>
          <w:color w:val="000000"/>
          <w:sz w:val="28"/>
          <w:szCs w:val="28"/>
        </w:rPr>
        <w:t>издается приказ (распоряжение)» дополнить словами «(принимается решение)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Берег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постоянную комиссию Муниципального Совета ТМР по экономической политике и вопросам местного самоуправления (Кузьминов В.Н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дседатель Муниципального Совета</w:t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утаевского</w:t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>Д.В.Коростелёв</w:t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4"/>
        <w:ind w:left="90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а Тутаевского</w:t>
      </w:r>
    </w:p>
    <w:p>
      <w:pPr>
        <w:pStyle w:val="Normal"/>
        <w:ind w:left="90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муниципального района</w:t>
        <w:tab/>
        <w:tab/>
        <w:tab/>
        <w:tab/>
        <w:tab/>
        <w:t>С.А.Левашов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10:00Z</dcterms:created>
  <dc:creator>stepanov</dc:creator>
  <dc:description/>
  <cp:keywords/>
  <dc:language>en-US</dc:language>
  <cp:lastModifiedBy>stepanov</cp:lastModifiedBy>
  <dcterms:modified xsi:type="dcterms:W3CDTF">2012-09-21T07:00:00Z</dcterms:modified>
  <cp:revision>6</cp:revision>
  <dc:subject/>
  <dc:title/>
</cp:coreProperties>
</file>